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78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077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20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59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21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00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12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864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91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86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217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13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904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51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