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274955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952721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232186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1849121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461872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9547315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675490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019628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3460268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0832658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974447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0629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4612182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184158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817463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041021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608629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