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08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89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792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47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92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704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83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567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81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19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78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28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