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67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02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519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072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16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76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541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422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150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840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716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433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23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171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48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