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266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7792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4812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25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969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4468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8951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5846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406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452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616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023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05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282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3202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5016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1619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