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5969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01647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245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17148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29042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20564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93878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82995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7713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9042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9204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4027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9311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