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91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480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59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96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41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88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43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21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74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4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5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84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5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47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