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588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033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043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132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301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20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69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903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489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28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0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162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35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98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059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628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781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