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40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10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952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317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886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42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11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33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520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99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6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13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194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