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8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52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62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83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97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947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539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51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6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66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77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02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809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25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2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