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695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538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715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416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64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996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511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54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650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950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153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500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14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487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661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17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421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