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49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98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98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84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98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64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60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90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6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348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07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646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88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