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550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134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854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538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055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36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2490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9528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476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4948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9404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6694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0784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6331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1163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