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323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939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11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565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021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504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673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175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037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62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24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496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596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4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81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560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209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