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00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50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0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53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36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1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80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36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551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95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4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5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