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375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946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5726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0589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4009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8350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2394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1370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9048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238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822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6836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298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4027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30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