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072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004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931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672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633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061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378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216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499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576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91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89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065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914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3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124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504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