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749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512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318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016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392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846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724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349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51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440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132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47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739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