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00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71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46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2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0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2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1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48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55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99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3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305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786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9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73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