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46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12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8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12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51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93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570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62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9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2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1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0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62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68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9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80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