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3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391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50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326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932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187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06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90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395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64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87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87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49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