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94153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32598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48163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96040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76699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22130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54668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83166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63357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35606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74019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00821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25825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6578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61339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