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14651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84892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3220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49851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83864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76424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4689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22916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17662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14357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42741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70688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5435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63789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86418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0909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41362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