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38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68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919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32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69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6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0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1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02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2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6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29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