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128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715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185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203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012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409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521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029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382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05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250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578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515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086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318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