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90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546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96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14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28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194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4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76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435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76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2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533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37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59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94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17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