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94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816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317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273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27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033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685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540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65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661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848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12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205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