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283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261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98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984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758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763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599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280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279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454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472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813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016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817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020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