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31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331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20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432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089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564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79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49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790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4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35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67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711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3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764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02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068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