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62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06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73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239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901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178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121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425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982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852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687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147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162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