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105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63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356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365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477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210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983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53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982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551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152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974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276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381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425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