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416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362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88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78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7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10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86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24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69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36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76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43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577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4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44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70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37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