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589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5126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5280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27776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9452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534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865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0625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6049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0012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727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583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5874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