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5945642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61296708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99646918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0635985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02452939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37087417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43601326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3230004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40919406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53643585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53127698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70840901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11516189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86426911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05719654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