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812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32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430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766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496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870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439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814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190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107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284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732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392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910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471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144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429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