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51635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93870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16197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42102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77721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61547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16824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89716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83814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83630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91751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17111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12136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