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814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6920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7685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4337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0156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3588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2505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0354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996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7536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92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3787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4197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7313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3335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