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085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666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87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881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492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168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077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293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748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401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52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678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716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226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932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560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046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