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306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861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291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525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772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648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798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86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975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893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56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205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76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