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17267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38757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55081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93899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37995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49608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31066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23247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28154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57574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70188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94540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19005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45454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99071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