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16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5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432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5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21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8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73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1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08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53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6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51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2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59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9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4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