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561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831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90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999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40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429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102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267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172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308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91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966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743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