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448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18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6464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144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742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137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329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078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1269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279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796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55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057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734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815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