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24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588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101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782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547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12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257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008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463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323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994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839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93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078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795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008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956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