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01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272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18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034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148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148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640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76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300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68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56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679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45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