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4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597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9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539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27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894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89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01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31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943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02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01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596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70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53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