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844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666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542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099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568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597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579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04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698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884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666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791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423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851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273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081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013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