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86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550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51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910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714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486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68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196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81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792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304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197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764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