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755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26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04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99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806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49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87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975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078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03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545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960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692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732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32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