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18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7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87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685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93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78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496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79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610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0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9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91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99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17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89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7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